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2  Stavební část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D.2.1  Inženýrské objek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.2.2  Pozemní stavební objekty a technické vybavení pozemních stavebních objekt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.2.3  Trakční a energetická zařízení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– neobsaze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.2.4  Požárně bezpečnostní řešení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– viz B. Souhrnná technická zpráva  a část E. Doklad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7-16T13:47:00Z</dcterms:modified>
  <cp:revision>10</cp:revision>
  <dc:subject/>
  <dc:title/>
</cp:coreProperties>
</file>